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417"/>
        <w:gridCol w:w="1842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УЖ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ИЧ ВАЛЕРИ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 ОЛЕГ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УРТАНОВ БАШИР СУЛАМБЕ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УРТАНОВ БАШИР СУЛТ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ШИНИН ОЛЕГ ВАСИЛ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465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ЭДУАРД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21427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 ДЕНИС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ПТЕРАХМАНОВА ЕЛЕ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ИЛОВ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 ВИТАЛ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ЕЕВА НАТАЛЬЯ СЕРГ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АЙМУШИН ГЕННАДИЙ НИКОЛА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ОВ ИГОРЬ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ШЕВ МАКСИМ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343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БУКОВА Я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РУБЛЕВ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ИНФОРМАЦИОННО-АНАЛИТИЧЕСКИ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323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ИЖНЕИВКИНО КУМЕ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МА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УПРАВЛЕНИ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ОМЦЕВА ЕЛЕ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ЕЕВ АНТО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 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КИНЕРЬ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ОКР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ДО ДМШ Г. 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ЧАЕВ ДЕНИС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КО КПК "Ф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ЯНТА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ЧК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Ю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ОН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БИОЙ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АН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ЖГАЛЬСКОЕ ДОМО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ЕНОВ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 ШАХМ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ГОР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М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РТЕ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 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ЕЦ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2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МА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ВАРИ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СМЕРАЛЬ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СТРОЙ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АПКИНА НАТАЛИЯ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МИХАИЛ ВЛАДИСЛАВ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НАДЕЖД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 РОМАН ОЛЕГ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ЯКОВА НАДЕЖД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НОВ АНДР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НОВ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МАРИ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МАТОВА ГЮЗЕЛИЯ НУРД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ЫХ СЕРГЕЙ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требительское об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ВИТАЛИЙ СТАНИСЛАВ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131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ЯБИНА ЕЛЕ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ЖАНИН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ЯНОВ АЛЕКСАНДР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(КОЛХОЗ) "ВЕРХОУСЛ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СЕМЬ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ССПОК "БЕЛАЯ НЕФ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ССПОК "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Щ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835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7590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УН АЛЕКСАНДР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 НИКИТА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ФЕРЕВ ЭДУАРД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5-15T06:01:00Z</dcterms:modified>
  <cp:revision>238</cp:revision>
  <dc:subject/>
  <dc:title>                                                                 </dc:title>
</cp:coreProperties>
</file>